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门市总工会“金秋助学金”实施办法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为鼓励同学们刻苦学习，奋发向上，努力成长为国家栋梁之才，江门市总工会特在我校设立“金秋助学金”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一、资助对象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资助对象：五邑大学在读的全日制江门五邑籍本科生，受资助对象家庭还必须满足下列其中条件之一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父母双方至少一人为在职职工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家中至少有一人在外务工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下岗工人家庭；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二、评定条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江门市总工会助学金的评定条件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思想觉悟高，品德优秀，遵守国家法律法规，遵守学校的各种规章制度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刻苦学习，积极向上，学习成绩优良；                                                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积极参加社会实践和集体活动，热心公益，助人为乐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家庭经济困难、自强不息，生活简朴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有下列情况之一者不能申请此项助学金：二年级及以上学生本学年度有两科及以上课程（必修课和专业限选课）重修；本学年度受过纪律处分（含通报批评）；本学年度学习不刻苦，有旷课记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三、评定程序</w:t>
      </w:r>
    </w:p>
    <w:p>
      <w:pPr>
        <w:pStyle w:val="Normal"/>
        <w:widowControl/>
        <w:snapToGrid w:val="false"/>
        <w:spacing w:lineRule="exact" w:line="440"/>
        <w:ind w:firstLine="560"/>
        <w:rPr>
          <w:rFonts w:ascii="宋体;SimSun" w:hAnsi="宋体;SimSun" w:cs="宋体;SimSun"/>
          <w:kern w:val="0"/>
          <w:sz w:val="24"/>
          <w:szCs w:val="24"/>
          <w:highlight w:val="yellow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个人申请：申请者个人填写五邑大学“金秋助学金”申请表两份，个人事迹材料、低保证、低收入或家庭经济情况证明；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  <w:highlight w:val="yellow"/>
        </w:rPr>
      </w:pPr>
      <w:r>
        <w:rPr>
          <w:rFonts w:cs="宋体;SimSun" w:ascii="宋体;SimSun" w:hAnsi="宋体;SimSun"/>
          <w:kern w:val="0"/>
          <w:sz w:val="28"/>
          <w:szCs w:val="28"/>
          <w:highlight w:val="yellow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班级审核推荐：申请人所在班班导师认真审核材料并填写审核意见交学院学工办；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院审核：学院提出评审推荐意见，在学院公示，并汇总报学生处；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由学生处组织评审小组对推荐者进行评审，评审小组由学生处、团委有关人员组成；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生处将初选名单全校公示，确定获得奖助学金的名单，评定结果送江门市总工会审议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四、资助金额、院系名额分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江门市总工会“金秋助学金”资助 </w:t>
      </w:r>
      <w:r>
        <w:rPr>
          <w:sz w:val="28"/>
          <w:szCs w:val="28"/>
        </w:rPr>
        <w:t>80</w:t>
      </w:r>
      <w:r>
        <w:rPr>
          <w:sz w:val="28"/>
          <w:szCs w:val="28"/>
        </w:rPr>
        <w:t>名学生，资助金额为 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，金额总合计</w:t>
      </w:r>
      <w:r>
        <w:rPr>
          <w:sz w:val="28"/>
          <w:szCs w:val="28"/>
        </w:rPr>
        <w:t>16</w:t>
      </w:r>
      <w:r>
        <w:rPr>
          <w:sz w:val="28"/>
          <w:szCs w:val="28"/>
        </w:rPr>
        <w:t>万元。</w:t>
      </w:r>
    </w:p>
    <w:p>
      <w:pPr>
        <w:pStyle w:val="Normal"/>
        <w:rPr/>
      </w:pPr>
      <w:r>
        <w:rPr/>
        <w:t>院系名额分配见下表：</w:t>
      </w:r>
    </w:p>
    <w:tbl>
      <w:tblPr>
        <w:tblW w:w="766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8"/>
        <w:gridCol w:w="2520"/>
        <w:gridCol w:w="1440"/>
      </w:tblGrid>
      <w:tr>
        <w:trPr>
          <w:trHeight w:val="40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学院（系）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推荐指标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学院（系）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推荐指标</w:t>
            </w:r>
          </w:p>
        </w:tc>
      </w:tr>
      <w:tr>
        <w:trPr>
          <w:trHeight w:val="242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经济管理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计算机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政法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机电工程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文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土木建筑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外国语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化学与环境工程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数学与计算科学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纺织服装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应用物理与材料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艺术设计系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信息工程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轨道交通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合　计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80</w:t>
            </w:r>
            <w:r>
              <w:rPr>
                <w:szCs w:val="24"/>
              </w:rPr>
              <w:t>人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</w:rPr>
              <w:t>0000</w:t>
            </w:r>
            <w:r>
              <w:rPr>
                <w:szCs w:val="24"/>
              </w:rPr>
              <w:t>元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五、助学金管理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获得资助的同学如若发现个人在家庭经济情况造假、生活中存在奢侈浪费现象，根据协议将追回所获助学金，并视情节轻重给予通报批评等处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悠梦枫林</cp:lastModifiedBy>
  <dcterms:modified xsi:type="dcterms:W3CDTF">2014-10-17T10:00:00Z</dcterms:modified>
  <cp:revision>8</cp:revision>
  <dc:subject/>
  <dc:title>各院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