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1751"/>
              <w:textAlignment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五邑大学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</w:rPr>
              <w:t>201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年史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助学金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1-09-26T13:22:00Z</dcterms:modified>
  <cp:revision>24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