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430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黄炳礼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1-09-26T13:22:00Z</dcterms:modified>
  <cp:revision>25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